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552" w:right="26" w:hanging="3552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 xml:space="preserve">2  </w:t>
      </w:r>
    </w:p>
    <w:p>
      <w:pPr>
        <w:pStyle w:val="Normal"/>
        <w:spacing w:lineRule="exact" w:line="520"/>
        <w:ind w:left="3552" w:right="26" w:hanging="3552"/>
        <w:jc w:val="center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继续医学教育学分审验工作联系人回执</w:t>
      </w:r>
    </w:p>
    <w:p>
      <w:pPr>
        <w:pStyle w:val="Normal"/>
        <w:spacing w:lineRule="exact" w:line="520"/>
        <w:ind w:left="3552" w:right="26" w:hanging="3552"/>
        <w:jc w:val="center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7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</w:rPr>
              <w:t>单位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</w:rPr>
              <w:t>主管部门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</w:rPr>
              <w:t>联系人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</w:rPr>
              <w:t>办公电话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</w:rPr>
              <w:t>手   机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  <w:t>Emai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08:00Z</dcterms:created>
  <dc:creator>210L</dc:creator>
  <dc:description/>
  <cp:keywords/>
  <dc:language>en-US</dc:language>
  <cp:lastModifiedBy>PCoS</cp:lastModifiedBy>
  <dcterms:modified xsi:type="dcterms:W3CDTF">2018-11-06T00:42:00Z</dcterms:modified>
  <cp:revision>3</cp:revision>
  <dc:subject/>
  <dc:title>附件2  </dc:title>
</cp:coreProperties>
</file>